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18806552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70740216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97735189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65409371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431974162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